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ส่วนประชาสัมพันธ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340"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>3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ลักษณ์ที่มหาวิทยาลัยควรนำไปสู่การพัฒนาด้านการสร้างแรงจูงใจที่จะทำให้นักเรียนเลือกเรียนที่ ม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นักศึกษาสะท้อนว่า ส่วนใหญ่เข้ามาไม่ได้เป็นทางเลือกแรก ๆ ของนักเรียน โดยนักเรียนรับรู้ว่ามหาวิทยาลัยอยู่ห่างไกล ไม่สะดวก และเป็นป่ามัน ร้อน การไม่มีการสอบคัดเลือกทำให้ไม่มีความภูมิใจในการเป็นนักศึกษาของ ม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้าง่าย แต่อาจเรียนไม่จบ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ลักษณ์ที่ควรจะส่งเสริมให้เกิดมากขึ้นในกลุ่มนักศึกษาที่มีการตัดสินใจจากความพร้อมของเทคโนโลยีและการเรียนการสอน อาจารย์มีคุณวุฒิสูง เป็นมหาวิทยาลัยเฉพาะทาง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6:00Z</dcterms:created>
  <dc:creator>Komen</dc:creator>
  <dc:description/>
  <cp:keywords/>
  <dc:language>en-US</dc:language>
  <cp:lastModifiedBy>COm</cp:lastModifiedBy>
  <cp:lastPrinted>2014-03-06T10:57:00Z</cp:lastPrinted>
  <dcterms:modified xsi:type="dcterms:W3CDTF">2014-03-06T03:57:00Z</dcterms:modified>
  <cp:revision>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